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ий район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глинское город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овет народных депутатов города Мгл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    »                    2017   № </w:t>
      </w:r>
    </w:p>
    <w:p>
      <w:pPr>
        <w:pStyle w:val="Normal"/>
        <w:rPr/>
      </w:pP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76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внесении изменений  в решение от 20.12.2016 года № 3/107 </w:t>
      </w:r>
      <w:r>
        <w:rPr>
          <w:rStyle w:val="FontStyle11"/>
        </w:rPr>
        <w:t>«О бюджете Мглинского городского поселения на 2017 год  и на плановый период 2018 и 2019 годов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решение от 20.12.2016 года  № 3/107  </w:t>
      </w:r>
      <w:r>
        <w:rPr>
          <w:rStyle w:val="FontStyle11"/>
        </w:rPr>
        <w:t xml:space="preserve"> «О бюджете Мглинского городского поселения на 2017 год и на плановый период 2018 и 2019 годов »</w:t>
      </w:r>
      <w:r>
        <w:rPr>
          <w:sz w:val="26"/>
          <w:szCs w:val="26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решение от 20.12.2016 года № 3/107 </w:t>
      </w:r>
      <w:r>
        <w:rPr>
          <w:rStyle w:val="FontStyle11"/>
        </w:rPr>
        <w:t>«О бюджете Мглинского городского поселения на 2017 год  и на плановый период 2018 и 2019 годов»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В пункте 1 по доходам вместо цифр «17321791» записать «19994824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по расходам вместо цифр «17321791» записать «20125179,55</w:t>
      </w:r>
      <w:r>
        <w:rPr>
          <w:bCs/>
          <w:sz w:val="26"/>
          <w:szCs w:val="26"/>
        </w:rPr>
        <w:t>»,ввести дефицит в сумме «130355,55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Приложение 1 «Прогнозируемые доходы бюджета Мглинского городского поселения  на 2017 год» </w:t>
      </w:r>
      <w:r>
        <w:rPr>
          <w:sz w:val="26"/>
          <w:szCs w:val="26"/>
        </w:rPr>
        <w:t>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е 7 «Ведомственная структура расходов бюджета Мглинского городского  поселения на 2017 год » изложить в новой редакции согласно приложению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 Приложение 9 «Распределение бюджетных  ассигнований  по разделам  и подразделам, целевым статьям и видам расходов  классификации расходов бюджета на 2017 год »  изложить в новой  редакции  согласно приложению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Приложение 11 «Источники внутреннего финансирования дефицита бюджета  Мглинского городского поселения на 2017год» изложить в новой редакции согласно приложению 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  пункте 8  абзаца 1 цифры на 2017 год  «296487» записать  цифры  «2969520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6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5:00Z</dcterms:created>
  <dc:creator>Pre_Installed User</dc:creator>
  <dc:description/>
  <cp:keywords/>
  <dc:language>en-US</dc:language>
  <cp:lastModifiedBy>Admin</cp:lastModifiedBy>
  <cp:lastPrinted>2017-01-30T14:49:00Z</cp:lastPrinted>
  <dcterms:modified xsi:type="dcterms:W3CDTF">2017-01-30T12:25:00Z</dcterms:modified>
  <cp:revision>5</cp:revision>
  <dc:subject/>
  <dc:title>Брянская область</dc:title>
</cp:coreProperties>
</file>